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3376"/>
        <w:gridCol w:w="3376"/>
        <w:gridCol w:w="177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hat's thi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t is di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bout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fo over Sony Notebook Setup</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bout This Comput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fo over deze compute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m inform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steeminforma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duct inform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ductinforma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chtwoord voor opstar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ter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chtwoord invo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wer On Password setting</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chtwoord instellen voor opstar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oevoe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iss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reate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chtwoord maken voor opstar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hange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chtwoord wijzigen voor opstar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move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chtwoord wissen voor opstar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rify password at power 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chtwoord controleren bij opstar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rify password at resume from 'system hibern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chtwoord controleren bij hervatten na 'systeem in slaapstan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wer On Password Inpu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chtwoord voor opstarten invo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ial Po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iële poor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rt assignmen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orttoewijzi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O addres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O-adre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RQ:</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RQ:</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licting resourc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lict tussen systeembronn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itial Setting</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orspronkelijke ins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oot Device Sequenc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startvolgord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ist3</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ist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itial volu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orspronkelijk volum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i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i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idd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oo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w boot anim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nimatie weergeven bij opstar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paraa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ss Boos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age-tonenversterki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a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und file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eluidsbestan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ss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ge ton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w:t>
            </w:r>
          </w:p>
        </w:tc>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eble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ge ton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eset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ooraf ingestel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ter Po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terpoor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ter port mo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terpoortmodu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l (Output on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al (alleen Outpu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directionee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source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roninstellin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MA:</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M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1/P2 Button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noppen P1/P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urrent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uidige instellin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eavanceer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al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 scher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CD and external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CD en extern scher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al display on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lleen extern scher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creen resolu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chermresolu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leu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CD on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lleen L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rtcut Key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eltoets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al Display Fn + F7</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 scherm Fn + F7</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hange the screen resolution after switching the output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ijzig de schermresolutie na het wijzigen van uitvoerscher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CD and external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CD en extern scher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al display on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lleen extern scher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ug and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ug en Display</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able automatic output func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utomatische uitvoerfunctie inschakel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able display on the notebook's LCD and the external moni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eergave toelaten op het LCD-scherm van de notebook en het externe scher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w Display Switching window when external display is connect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nster Schermwisseling weergeven wanneer een extern scherm aangesloten i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w balloon when external display is connect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llon weergeven wanneer een extern scherm aangesloten i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utomatic Brightnes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utomatische helderhei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rightes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lders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arkes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onkers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pecify 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oepassing specific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oepassi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ork fold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erkmap</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tion/Port replic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tion-/Poortreplica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utput Setting for OPTICAL OU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itvoerinstelling voor OPTICAL OU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 output to speaker and OPTICAL OUT on docking station/port replic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een uitvoer naar luidspreker en OPTICAL OUT op de basisstation-/poortreplica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gital output only to speaker and OPTICAL OUT on docking station/port replic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gitale uitvoer enkel naar luidspreker en OPTICAL OUT op de basisstation-/poortreplica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gital and analog output to speaker and OPTICAL OUT on docking station/port replic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gitale en analoge uitvoer naar luidspreker en OPTICAL OUT op de basisstation-/poortreplica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tting Output Frequency for OPTICAL OU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 uitvoerfrequentie voor OPTICAL OU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8KHz</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8KHz</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4KHz</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4KHz</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en VAIO LAUNCHER when connecting with docking station/port replic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en VAIO LAUNCHER bij verbinding met met de basisstation-/poortreplica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uttons(Norm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noppen (Normaa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divisu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dividuee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w</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eergev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an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tai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tai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uttons(Portrai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noppen (Staan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a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uttons(Outsi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noppen (Buitenkan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tail(norm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tail (Normaa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se Software keyboa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ebruik softwaretoetsenbor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lect 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oepassing select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plication na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oepassingsnaa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solus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solu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able simu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imultaneïteit inschakel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hange resolu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solutie wijzi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bout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fo over Sony Notebook Setup</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mp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urns on/off the built-in speaker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chakelt de ingebouwde luidsprekers aan/ui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nd by</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aces your computer into power saving mode with retaining the current work stat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aatst uw computer in energiebesparende modus met behoud van uw huidige werkstatu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ibernat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laapstan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aves the current work state onto the hard disk and turns off the comput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laat de huidige werkstatus op de vaste schijf op en schakelt de computer ui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x Brightnes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x. helderhei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djusts LCD to maximum brightnes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elt het LCD op maximale helderhei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al Dis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tern scher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lects an external display, which is connected to your comput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lecteert een extern scherm, dat aangesloten is op uw compute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hen pressing the button agai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nneer de knop opnieuw wordt ingedruk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aunch 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oepassing star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aunches the application you specif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rt de toepassing die u specificeer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lect 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oepassing select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1/P2 Button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noppen P1/P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 Butt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noppen 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ERU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ISS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TROL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PIT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OOFDLETTE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FINAA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SCAP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SCAP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VE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NCONVE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NCONVER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ANVAARD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ECHANG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ECHANG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PA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ORIG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OLGEND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IND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OV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CHT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NDE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LECTEE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ECUT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ITVO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APSHO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MENTOPNAM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E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VOE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ISS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LAAPSTAN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ULTIP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RMENIGVULDI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TELL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PARAT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CHEIDINGSTEK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UBTRAC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FTREKK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CIMAA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L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KE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CESSKEY</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CKE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KKE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TT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TT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RS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RSE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S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XSE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REOF</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REOF</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PEL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 EN UITZOOM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NA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NAM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ter your new Power On Password.\r\nYou can use any combination of up to seven letters(case sensitive) or number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oer uw nieuw wachtwoord voor opstarten in.\r\nU kunt elke willekeurige combinatie van maximaal zeven letters (hoofdlettergevoelig) of cijfers gebruik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ter the password agai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oer het wachtwoord opnieuw i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ease enter your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elieve uw wachtwoord voor opstarten in te vo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entered an incorrect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 heeft een foutief wachtwoord voor opstarten ingevoer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contains more than 7 character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t wachtwoord voor opstarten bevat meer dan 7 teken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rifying Power On Password failed.\nPlease re-enter the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trole wachtwoord voor opstarten mislukt.\nVoer het wachtwoord voor opstarten opnieuw i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contains an illegal character.\nYou may use only letters or number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t wachtwoord voor opstarten bevat een ongeldig teken.\nU mag alleen letters of cijfers gebruik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f you want to create a Power On Password,\nyou cannot restart the notebook without verifying the password.\nDo you want to continu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ls u een wachtwoord voor opstarten wilt maken,\nkunt u uw notebook niet opstarten zonder het wachtwoord te controleren.\nWilt u doorgaa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RNING:\nThis operation deletes the Power On Password.\nDo you want to continu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GELET:\nDeze operatie wist het wachtwoord voor opstarten.\nWilt u doorgaa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cannot abort this operation until you register a Power On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 kunt deze operatie niet annuleren tot u een wachtwoord voor opstarten registreer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is page is password protected. Enter your Power On Password and click OK.</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ze pagina is beveiligd met een wachtwoord. Voer uw wachtwoord voor opstarten in en klik op OK.</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you entered is not registered.\r\nTo enable Power On Password checking, click Add and register your passwor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t wachtwoord voor opstarten dat u heeft ingevoerd, is niet geregistreerd.\r\nOm controle van het wachtwoord voor opstarten te activeren, klikt u op Toevoegen en registreert u uw wachtwoor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Power On Password has been verifi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t wachtwoord voor opstarten, is gecontroleer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r Power On Password has been deleted. Power On Password checking is disabl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w wachtwoord voor opstarten is gewist. Controle van wachtwoord voor opstarten, is uitgeschakel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r Power On Password has been chang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w wachtwoord voor opstarten is gewijzig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icking Cancel leaves your Power On Password unchanged. Your old password is still vali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lik op Annuleren om uw wachtwoord voor opstarten ongewijzigd te laten. Uw oude wachtwoord is nog steeds geldi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nknown device na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nbekende apparaatnaa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skette Driv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skettestatio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ard Disk Driv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asteschijfstatio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D-ROM Driv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d-rom-statio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ial I/O Po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iële I/O-poor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nter Po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nterpoor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inting Devic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anwijsapparaa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ouch Pan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anraakpanee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re is a resource conflic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embronconflic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 resource conflic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een systeembronconflic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56 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56 kB</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512 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512 kB</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28 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28 kB</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024 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024 kB</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048 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048 kB</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Byte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Byte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Byte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Byte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Byt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Byte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86 Fami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86-ser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86 Fami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86-ser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586 Fami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586-ser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686 Fami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686-ser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gereserveer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nia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nia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24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24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54C)</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54C)</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M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M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M1sc x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M1sc x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MD K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MD K5</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processor with MMX(tm) Technolog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processor met MMX(tm)-technolog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MD K6</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MD K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OverDrive with MMX</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OverDrive met MMX</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GX</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yrix GX</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ransmeta Crusoe(TM) Processor with LongRun(TM) Power Managemen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ransmeta Crusoe(TM) processor met LongRun(TM) energiebehee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OverDriv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OverDriv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Banias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Banias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II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Mobile Pentium(R) II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Celeron(R)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Celeron(R)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Pentium(R) 4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Pentium(R) 4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III Processor-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ro OverDriv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entium Pro OverDriv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Celeron(R)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Celeron(R)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4 Processor-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4 Processor-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 not get the model name of this computer.\nSony Notebook Setup is not executed correct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an de modelnaam van deze computer niet vinden.\nSony Notebook Setup wordt niet juist uitgevoer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 not get the BIOS version of this computer.\nSony Notebook Setup is not executed correct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an de BIOS-versie van deze computer niet vinden.\nSony Notebook Setup wordt niet juist uitgevoer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 does not support to model name of this machine.\nPlease get the newest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 ondersteunt de modelnaam van deze machine niet.\nGelieve de laatste versie van Sony Notebook Setup te install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 does not support BIOS version of this machine.\nPlease get the newest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 ondersteunt de BIOS-versie van deze machine niet.\nGelieve de laatste versie van Sony Notebook Setup te install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must restart the notebook before the new settings take effect.\nDo you want to restart now?</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 dient de notebook opnieuw op te starten voordat de wijzigingen van kracht worden.\nWilt u de notebook nu opnieuw opstar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ick OK to return ALL settings to the default valu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lik op OK om ALLE instellingen naar hun standaardwaarde terug te zet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me of the settings you have selected are in conflict.\nWe recommend that you do not use these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mmige instellingen die u geselecteerd heeft, zijn in conflict.\nWij raden u aan deze instellingen niet te gebruik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xbios.dl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xbios.d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wer On Password option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ties wachtwoord opstar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m inform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eminforma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wer on device sequence and Initial Volume setting\r\nTo change the device order, use the pointing device to drag the device to a new lo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startvolgorde en oorspronkelijke volume-instelling\r\nOm de apparaatvolgorde te wijzigen, gebruikt u het aanwijsapparaat om het apparaat naar zijn nieuwe locatie te slep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ass Boost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en lage-tonenversterki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nable devices\r\nYou may disable devices to conserve resources. A check mark indicates the device is enabled. Click the check box to change the setting. Select the device icon and click [Settings] button if you want to modify device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paraten activeren\r\nU kunt apparaten uitschakelen om bronnen te sparen. Een vinkje duidt aan dat het apparaat geactiveerd is. Klik op het aankruisvakje om de instelling te wijzigen. Selecteer het apparaatpictogram en klik op de knop [Instellingen] als u de apparaatinstellingen wilt wijzi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1/P2 Button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en knoppen P1/P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hortcut Key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eltoetsinstellin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automatic external output function is set up. When the notebook is connected to an external display, external output is activated automatical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 functie voor automatische externe uitvoer is ingesteld. Wanneer de notebook aangesloten wordt op een extern scherm, wordt de externe uitvoer automatisch ingeschakel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utomatic Brightnes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en automatische helderhei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 Button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en knoppen 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tation/Port replicator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en voor de Station-/Poortreplica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andscape mode button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en voor de knoppen Landschap.</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ortrait mode button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en voor de knoppen Staan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utside buttons 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stellingen voor de knoppen Buitenkan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port or device for this screen is currently disabled. To change the settings, enable the port or device on the Enable Ports scree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 poort of het apparaat voor dit scherm is momenteel uitgeschakeld. Om de instellingen te wijzigen, activeert u de poort of het apparaat op het scherm Poorten activ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vice Manager specifies not to use an interrupt of printer por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paraatbeheer geeft aan dat een interrupt van de printerpoort niet gebruikt mag word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P mode does not fully function, because Device Manager specifies not to use an interrupt of printer port. We recommend you to change settings to use an interrupt using Device Manag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P-modus functioneert niet volledig, omdat Apparaatbeheer aangeeft dat een interrupt van de printerpoort niet gebruikt mag worden. U wordt aangeraden de instellingen voor de interrupt te wijzigen met Apparaatbehee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ata was being written.\nThe BIOS setting may be damag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r is een fout opgetreden bij het schrijven van data.\nDe BIOS-instelling is mogelijk beschadig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cannot use the SXBIOS service.\nThe installation of Sony Notebook Setup may have been corrupted.\nPlease reinstall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 kunt de SXBIOS service niet gebruiken.\nDe installatie van de Sony Notebook Setup is mogelijk beschadigd.\nGelieve de Sony Notebook Setup opnieuw te install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not use Device Control service.\nThe installation of Sony Notebook Setup may have been corrupted.\nPlease reinstall 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an de Apparaatbesturingsservice niet gebruiken.\nDe installatie van Sony Notebook Setup is mogelijk beschadigd.\nGelieve Sony Notebook Setup opnieuw te installer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not exit Device Control service normal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an de Apparaatbesturingsservice niet normaal verlat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not change the device status.\nThe new setting may be available if you restart the notebook.</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an de apparaatstatus niet wijzigen.\nDe nieuwe instelling is mogelijk beschikbaar als u de notebook opnieuw opstar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are about to disable the built-in touchpad. If an external mouse is not connected to your system, the mouse pointer will not be available. Are you certain you wish to disable the built-in touchpa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 staat op het punt de ingebouwde touchpad uit te schakelen. Als er geen externe muis aangesloten is op uw systeem, zal de muisaanwijzer niet beschikbaar zijn. Bent u er zeker van dat u de ingebouwde touchpad wilt uitschakel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not open dynamic link library ''%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an dynamic link library ''%s'' niet open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nnot find %s function in dynamic link library ''%S''.\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an de functie %s niet vinden in dynamic link library ''%S''.\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failed in loading SnyUtils.dll. Please make sure it is correctly install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pladen SnyUtils.dll mislukt. Zorg ervoor dat het bestand juist geïnstalleerd i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You failed in initializing Sony Notebook Setup. Please make sure it is correctly install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itialisatie Sony Notebook Setup mislukt. Zorg ervoor dat het programma juist geïnstalleerd i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m error. Please make sure Sony Notebook Setup is correctly installe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emfout. Zorg ervoor dat Sony Notebook Setup juist geïnstalleerd i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lease select an 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lecteer een toepassi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angepas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e light sensor senses the brightness from outside then the display brightness is adjusted accordingly.\r\nYou can adjust the general level of brightness by using the slider on the righ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 lichtsensor meet de helderheid buiten en regelt de helderheid van het scherm in overeenstemming.\r\nU kunt de algemene helderheid bijstellen door gebruik te maken van de schuifbalk recht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his setting only applies when the display is set to automatic brightness mode. Press the Brightness button to set the display to automatic brightness mo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ze instelling is enkel geldig wanneer het scherm ingesteld is op automatische helderheid. Druk op de knop Helderheid om het scherm in te stellen op automatische helderhei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gram file (*.exe)|*.exe|All files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ogrammabestand (*.exe)|*.exe|Alle bestanden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iss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ey Co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leutelcod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oepassi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ny Notebook Setup</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etup.chm</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etup.ch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etup.chm::/txt/Context.tx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etup.chm::/txt/Context.tx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NSRes.dl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OS configuration utility for notebook VAIO</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OS configuratiehulpprogramma voor VAIO notebook</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lock Frequenc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lokfrequent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m Memor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ysteemgeheu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che Memor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achegeheu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ideo Memor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ideogeheug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rnal HD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rne HD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vice Tag Numbe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vice labelnumme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ial No.:</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ienumme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ate of Manufactur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Fabricagedatu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OS Vers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OS-versi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S Vers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rsie besturingssystee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S Serial No.:</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erienr. besturingssystee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EM Information:</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OEM-gegeven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tem na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temnaa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Waard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l (Output only)</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Normaal (alleen Outpu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i-directioneel</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ECP</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licting resource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flict tussen systeembronnen</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rrupt request(IRQ)</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rruptaanvraag (IRQ)</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rect memory access(DMA)</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irecte geheugentoegang (DM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nter port mod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Printerpoortmodu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O addres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O-adre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 bit</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 bi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Celeron(R)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ltra lage spanning Intel(R) Celeron(R)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Pentium(R) M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Pentium(R) M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ow Voltage Intel(R) Pentium(R) M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Lage spanning Intel(R) Pentium(R) M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Pentium(R) M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ltra lage spanning Intel(R) Pentium(R) M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4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obile Intel(R) Pentium(R) 4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Celeron(R) M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ntel(R) Celeron(R) M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ltra Low Voltage Intel(R) Celeron(R) M Processo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Ultra lage spanning Intel(R) Celeron(R) M Processo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trol Panel\\Desktop\\WindowMetric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Control Panel\\Desktop\\WindowMetric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ony Notebook Setup\\Settings\\DisplaySetting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ony Notebook Setup\\Settings\\DisplaySetting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58:00Z</dcterms:created>
  <dc:creator>Hitext S.A.</dc:creator>
  <dc:description/>
  <dc:language>en-US</dc:language>
  <cp:lastModifiedBy>Hitext S.A.</cp:lastModifiedBy>
  <dcterms:modified xsi:type="dcterms:W3CDTF">2006-03-16T13:59:00Z</dcterms:modified>
  <cp:revision>1</cp:revision>
  <dc:subject/>
  <dc:title>What's this</dc:title>
</cp:coreProperties>
</file>